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«О бюджете Боковского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Боковского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района на 2013 год и 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плановый период 2014 и 2015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годов»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Боковского сельского поселения Боковского района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/>
      </w:pPr>
      <w:r>
        <w:rPr/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оковского сельского поселения Боковского райо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едующий сектором экономики и финансов                                                                                                      Я.А.Харл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Unknown User</dc:creator>
  <dc:description/>
  <cp:keywords/>
  <dc:language>en-US</dc:language>
  <cp:lastModifiedBy>Боковское С/П</cp:lastModifiedBy>
  <cp:lastPrinted>2008-03-27T11:53:00Z</cp:lastPrinted>
  <dcterms:modified xsi:type="dcterms:W3CDTF">2012-11-08T10:58:00Z</dcterms:modified>
  <cp:revision>17</cp:revision>
  <dc:subject/>
  <dc:title>Федеральная налоговая служба</dc:title>
</cp:coreProperties>
</file>